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pacing w:val="2"/>
          <w:sz w:val="26"/>
          <w:szCs w:val="26"/>
        </w:rPr>
        <w:t>Сведения для оценки эффективности деятельности органов местного самоуправления Дальнереченского городского округа за 2016                                                   год и планируемые значения показателей эффективности на трёхлетний период</w:t>
      </w:r>
    </w:p>
    <w:p>
      <w:pPr>
        <w:pStyle w:val="Normal"/>
        <w:widowControl w:val="false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</w:rPr>
      </w:pPr>
      <w:r>
        <w:rPr>
          <w:rFonts w:cs="Times New Roman" w:ascii="Times New Roman" w:hAnsi="Times New Roman"/>
          <w:b/>
          <w:spacing w:val="2"/>
          <w:sz w:val="26"/>
          <w:szCs w:val="26"/>
        </w:rPr>
        <w:t>Пояснительная записка</w:t>
      </w:r>
    </w:p>
    <w:p>
      <w:pPr>
        <w:pStyle w:val="Normal"/>
        <w:keepNext w:val="true"/>
        <w:shd w:fill="E6E6E6" w:val="clear"/>
        <w:tabs>
          <w:tab w:val="clear" w:pos="708"/>
          <w:tab w:val="left" w:pos="720" w:leader="none"/>
          <w:tab w:val="left" w:pos="2520" w:leader="none"/>
          <w:tab w:val="left" w:pos="3060" w:leader="none"/>
        </w:tabs>
        <w:autoSpaceDE w:val="false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bCs/>
          <w:sz w:val="26"/>
          <w:szCs w:val="26"/>
        </w:rPr>
        <w:t>.  Экономическое развити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pacing w:val="2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bCs/>
          <w:spacing w:val="2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lang w:val="en-US" w:eastAsia="en-US"/>
        </w:rPr>
        <w:t>Развитие  малого и среднего предпринимательства занимает значительный удельный вес в экономике  Дальнереченского городского округ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pacing w:val="2"/>
          <w:sz w:val="26"/>
          <w:szCs w:val="26"/>
          <w:lang w:val="en-US" w:eastAsia="en-US"/>
        </w:rPr>
        <w:t>Малый бизнес охватывает практически все виды экономической деятельности, вносит значительный  вклад в обеспечение жизнедеятельности городского округа, создание и сохранение рабочих мест и налоговых поступлений. Доля оборота малого бизнеса в общем обороте экономики составляет до 80 %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2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pacing w:val="2"/>
          <w:sz w:val="26"/>
          <w:szCs w:val="26"/>
          <w:lang w:val="en-US" w:eastAsia="en-US"/>
        </w:rPr>
      </w:r>
    </w:p>
    <w:p>
      <w:pPr>
        <w:pStyle w:val="ConsPlusCell"/>
        <w:ind w:firstLine="708"/>
        <w:rPr/>
      </w:pPr>
      <w:r>
        <w:rPr>
          <w:rFonts w:cs="Times New Roman" w:ascii="Times New Roman" w:hAnsi="Times New Roman"/>
          <w:spacing w:val="2"/>
          <w:sz w:val="26"/>
          <w:szCs w:val="26"/>
          <w:lang w:val="en-US" w:eastAsia="en-US"/>
        </w:rPr>
        <w:t>П.1.</w:t>
      </w:r>
      <w:r>
        <w:rPr>
          <w:rFonts w:cs="Times New Roman" w:ascii="Times New Roman" w:hAnsi="Times New Roman"/>
          <w:sz w:val="26"/>
          <w:szCs w:val="26"/>
        </w:rPr>
        <w:t xml:space="preserve"> По состоянию на 1.01.2017 г. в Дальнереченском  городском округе  количество субъектов малого предпринимательства (по статистическим данным) составило 1048 единиц, из них: средних -2,  малых – 253единиц, 793- индивидуальных предпринимателей.  </w:t>
      </w:r>
    </w:p>
    <w:p>
      <w:pPr>
        <w:pStyle w:val="ConsPlusCel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расчете на 10 тыс. населения составляет – 360,906 единиц, в 2015 году был показатель 345 единиц на 10 тыс. человек .  </w:t>
      </w:r>
    </w:p>
    <w:p>
      <w:pPr>
        <w:pStyle w:val="ConsPlusCel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рогнозируемом периоде  2016 – 2018 годы  намечается стабильный рост числа субъектов малого предпринимательства на 1-2 % ежегодно, за счет государственной и муниципальной поддержки предпринимателей. 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нозные значения показателей на период 2016-2017 годы  рассчитаны с учётом планируемых темпов роста количества субъектов малого и среднего предпринимательства, предусмотренных подпрограммой «Развитие малого и среднего предпринимательства в Дальнереченском городском округе» на 2014-2017 годы муниципальной программы Дальнереченского городского округа «Экономическое развитие Дальнереченского городского округа» на 2014-2017 годы.</w:t>
      </w:r>
    </w:p>
    <w:p>
      <w:pPr>
        <w:pStyle w:val="2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.2.</w:t>
      </w:r>
      <w:r>
        <w:rPr>
          <w:rFonts w:cs="Times New Roman" w:ascii="Times New Roman" w:hAnsi="Times New Roman"/>
          <w:sz w:val="26"/>
          <w:szCs w:val="26"/>
        </w:rPr>
        <w:t xml:space="preserve">  В 2016 году среднесписочная численность  работников малых и средних предприятий по городскому округу составила 2854 чел. В 2015 г. было 2900 че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 за 2016 г. составила 34,47 %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расчета прогнозных показателей использована прогнозируемая среднесписочная численность работников всех предприятий и организаций города, планируемые темпы роста среднесписочной численности работников субъектов малого и среднего предпринимательст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о исполнение распоряжения  Администрации Приморского края  от 14.12.2012г. № 366-ра «О Перечне организаций различных форм собственности, осуществляющих деятельность на территории  Приморского края, на которых  предусматривается создание новых рабочих мест в 2013-2015 годах»  в сфере малого и среднего бизнеса за   2015 год было создано 57 новых рабочих мест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течении 2016 года продолжалась реализация программы   «Развитие малого и среднего предпринимательства на территории Дальнереченского городского округа» на 2014-2017 годы. На реализацию мероприятий подпрограммы из расходы консолидированного бюджета  было выделено  1 917 198 рублей, из них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 250 000,00 рублей (средства местного бюджета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 181 218,00 рублей (средства  краевого бюджета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1 485 967,00 рублей (средства краевого бюджета, источником финансового обеспечения которых являются средства федерального бюджета, предусмотренных на софинансирование Программы).</w:t>
      </w:r>
    </w:p>
    <w:p>
      <w:pPr>
        <w:pStyle w:val="ConsPlusCel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ая поддержка оказана 7 индивидуальным предпринимателя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.3.</w:t>
      </w:r>
      <w:r>
        <w:rPr>
          <w:rFonts w:cs="Times New Roman" w:ascii="Times New Roman" w:hAnsi="Times New Roman"/>
          <w:sz w:val="26"/>
          <w:szCs w:val="26"/>
        </w:rPr>
        <w:t xml:space="preserve"> Объем инвестиций в основной капитал по полному кругу за 2016 год составил </w:t>
      </w:r>
      <w:r>
        <w:rPr>
          <w:rFonts w:cs="Times New Roman" w:ascii="Times New Roman" w:hAnsi="Times New Roman"/>
          <w:bCs/>
          <w:sz w:val="26"/>
          <w:szCs w:val="26"/>
        </w:rPr>
        <w:t xml:space="preserve">104,9 млн. руб. Из них крупными и средними организациями освоено </w:t>
      </w:r>
      <w:r>
        <w:rPr>
          <w:rFonts w:cs="Times New Roman" w:ascii="Times New Roman" w:hAnsi="Times New Roman"/>
          <w:sz w:val="26"/>
          <w:szCs w:val="26"/>
        </w:rPr>
        <w:t>101,8</w:t>
      </w:r>
      <w:r>
        <w:rPr>
          <w:rFonts w:cs="Times New Roman" w:ascii="Times New Roman" w:hAnsi="Times New Roman"/>
          <w:bCs/>
          <w:sz w:val="26"/>
          <w:szCs w:val="26"/>
        </w:rPr>
        <w:t xml:space="preserve"> млн.руб., малыми – 3,1 млн.руб. Значительная доля инвестиций (50 % от общего объема) была направлена на индивидуальное жилищное строительств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ab/>
        <w:t>Благоприятные условия для инвесторов создают наличие Генерального плана  (территориальное планирование) и Правил землепользования и застройки городского округа.</w:t>
      </w:r>
    </w:p>
    <w:p>
      <w:pPr>
        <w:pStyle w:val="Heading"/>
        <w:ind w:firstLine="720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</w:rPr>
        <w:t xml:space="preserve">Дальнейшее вложение инвестиций в основной капитал предприятий на период 2016–2018 годы планируется за счет государственных средств и вложений собственных средств предприятий. 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color w:val="FF00FF"/>
          <w:spacing w:val="2"/>
          <w:sz w:val="26"/>
          <w:szCs w:val="26"/>
        </w:rPr>
      </w:pPr>
      <w:r>
        <w:rPr>
          <w:rFonts w:cs="Times New Roman" w:ascii="Times New Roman" w:hAnsi="Times New Roman"/>
          <w:color w:val="FF00FF"/>
          <w:spacing w:val="2"/>
          <w:sz w:val="26"/>
          <w:szCs w:val="26"/>
        </w:rPr>
        <w:t xml:space="preserve"> </w:t>
      </w:r>
    </w:p>
    <w:p>
      <w:pPr>
        <w:pStyle w:val="Normal"/>
        <w:spacing w:lineRule="auto" w:line="240"/>
        <w:ind w:firstLine="67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.4.</w:t>
      </w:r>
      <w:r>
        <w:rPr>
          <w:rFonts w:cs="Times New Roman" w:ascii="Times New Roman" w:hAnsi="Times New Roman"/>
          <w:sz w:val="26"/>
          <w:szCs w:val="26"/>
        </w:rPr>
        <w:t xml:space="preserve">  Доля площади земельных участков, являющихся объектом налогообложения, в общей площади территории ДГО, подлежащей налогообложению в соответствии с действующим законодательством, составляет 66,78 % (в 2015 г. – 66,50 %), в натуральном выражении  1,1487 тыс. га. из общей площади Дальнереченского городского округа, подлежащей налогообложению – 1,72 тыс. га. </w:t>
      </w:r>
    </w:p>
    <w:p>
      <w:pPr>
        <w:pStyle w:val="Normal"/>
        <w:autoSpaceDE w:val="false"/>
        <w:spacing w:lineRule="auto" w:line="240" w:before="120" w:after="120"/>
        <w:ind w:firstLine="53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ый показатель увеличился на 0,28 % по сравнению с 2015 годом за счет земельных участков, предоставленных в собственность.  В период 2016 года к объектам налогообложения прибавилось 4,908 га, в том числе 2,41 га предоставлены в собственность из аренды и  2,498 га вновь образованные земельные участки включены в оборот и предоставлены в собственность гражданам. Работа по включению в оборот новых земель, подлежащих налогообложению,  проводится на постоянной основе.</w:t>
      </w:r>
    </w:p>
    <w:p>
      <w:pPr>
        <w:pStyle w:val="Heading"/>
        <w:ind w:firstLine="720"/>
        <w:jc w:val="both"/>
        <w:rPr/>
      </w:pPr>
      <w:r>
        <w:rPr>
          <w:rFonts w:cs="Times New Roman" w:ascii="Times New Roman" w:hAnsi="Times New Roman"/>
          <w:b/>
          <w:spacing w:val="2"/>
          <w:sz w:val="26"/>
          <w:szCs w:val="26"/>
        </w:rPr>
        <w:t>П.5.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Крупные сельскохозяйственные организации на территории Дальнереченского городского округа не зарегистрированы. Производством сельскохозяйственной продукции занимаются 23 крестьянских (фермерских) хозяйства, более десяти садово-огороднических товариществ и личные подсобные хозяйства граждан.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b/>
          <w:spacing w:val="2"/>
          <w:sz w:val="26"/>
          <w:szCs w:val="26"/>
        </w:rPr>
        <w:t>П.6.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В целях соблюдения нормативных требований по содержанию автомобильных дорог общего пользования местного значения в городском округе  за 2016 год выполнен комплекс мероприятий:</w:t>
      </w:r>
    </w:p>
    <w:p>
      <w:pPr>
        <w:pStyle w:val="Normal"/>
        <w:spacing w:lineRule="auto" w:line="240" w:before="0" w:after="0"/>
        <w:ind w:firstLine="71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 xml:space="preserve">Ремонт асфальтобетонного покрытия дорог на сумму </w:t>
      </w:r>
      <w:r>
        <w:rPr>
          <w:rFonts w:cs="Times New Roman" w:ascii="Times New Roman" w:hAnsi="Times New Roman"/>
          <w:sz w:val="26"/>
          <w:szCs w:val="26"/>
        </w:rPr>
        <w:t xml:space="preserve">– 2 993 700,00 руб. </w:t>
      </w:r>
    </w:p>
    <w:p>
      <w:pPr>
        <w:pStyle w:val="Normal"/>
        <w:spacing w:lineRule="auto" w:line="240" w:before="0" w:after="0"/>
        <w:ind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держание улиц в зимний период: </w:t>
      </w:r>
    </w:p>
    <w:p>
      <w:pPr>
        <w:pStyle w:val="Normal"/>
        <w:spacing w:lineRule="auto" w:line="240" w:before="0" w:after="0"/>
        <w:ind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дсыпка улиц ДГО песко - соляной смесью, в объеме 264,6м2 на сумму                  651000,00 руб.</w:t>
      </w:r>
    </w:p>
    <w:p>
      <w:pPr>
        <w:pStyle w:val="Normal"/>
        <w:spacing w:lineRule="auto" w:line="240" w:before="0" w:after="0"/>
        <w:ind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еханизированная уборка улиц в объеме 8425,5 тыс. м2, на сумму 1 500 000,00 руб.</w:t>
      </w:r>
    </w:p>
    <w:p>
      <w:pPr>
        <w:pStyle w:val="Normal"/>
        <w:spacing w:lineRule="auto" w:line="240" w:before="0" w:after="0"/>
        <w:ind w:firstLine="71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ржание улиц в летний период:</w:t>
      </w:r>
    </w:p>
    <w:p>
      <w:pPr>
        <w:pStyle w:val="Normal"/>
        <w:spacing w:lineRule="auto" w:line="240" w:before="0" w:after="0"/>
        <w:ind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дсыпка ПГС  улиц ДГО, в объеме 4275 м3 на сумму 2 100 000,00 руб.</w:t>
      </w:r>
    </w:p>
    <w:p>
      <w:pPr>
        <w:pStyle w:val="Normal"/>
        <w:spacing w:lineRule="auto" w:line="240" w:before="0" w:after="0"/>
        <w:ind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грейдироване улиц ДГО  в объеме 462 тыс.  м2,  на сумм 832 000,00 руб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1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ржание и обслуживание улично- дорожной сети:</w:t>
      </w:r>
    </w:p>
    <w:p>
      <w:pPr>
        <w:pStyle w:val="ListParagraph"/>
        <w:spacing w:lineRule="auto" w:line="240" w:before="0" w:after="0"/>
        <w:ind w:left="0" w:firstLine="7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рожная разметка </w:t>
      </w:r>
      <w:r>
        <w:rPr>
          <w:rFonts w:cs="Times New Roman" w:ascii="Times New Roman" w:hAnsi="Times New Roman"/>
          <w:sz w:val="26"/>
        </w:rPr>
        <w:t>типа «зебра» и  горизонтальная на проезжей части автомобильных дорог, в объеме 264,6м2, на сумму  651000,00 рублей.</w:t>
      </w:r>
    </w:p>
    <w:p>
      <w:pPr>
        <w:pStyle w:val="ListParagraph"/>
        <w:spacing w:lineRule="auto" w:line="240" w:before="0" w:after="0"/>
        <w:ind w:left="0" w:firstLine="714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pacing w:val="2"/>
          <w:sz w:val="26"/>
          <w:szCs w:val="26"/>
        </w:rPr>
      </w:pPr>
      <w:r>
        <w:rPr>
          <w:rFonts w:cs="Times New Roman" w:ascii="Times New Roman" w:hAnsi="Times New Roman"/>
          <w:color w:val="FF0000"/>
          <w:spacing w:val="2"/>
          <w:sz w:val="26"/>
          <w:szCs w:val="26"/>
        </w:rPr>
      </w:r>
    </w:p>
    <w:p>
      <w:pPr>
        <w:pStyle w:val="Heading"/>
        <w:ind w:firstLine="720"/>
        <w:jc w:val="both"/>
        <w:rPr/>
      </w:pPr>
      <w:r>
        <w:rPr>
          <w:rFonts w:cs="Times New Roman" w:ascii="Times New Roman" w:hAnsi="Times New Roman"/>
          <w:b/>
          <w:spacing w:val="2"/>
          <w:sz w:val="26"/>
          <w:szCs w:val="26"/>
        </w:rPr>
        <w:t>П.7.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Все населенные пункты городского округа – села Лазо, Грушевое, поселок Кольцевой имеют постоянное автобусное сообщение. Пассажирскими автобусными перевозками населения обслуживают две автотранспортных компании. 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>Села Лазо и Грушевое имеют также железнодорожные станции с пригородным сообщением пассажирскими поездами.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/>
          <w:b/>
          <w:spacing w:val="2"/>
          <w:sz w:val="26"/>
          <w:szCs w:val="26"/>
        </w:rPr>
      </w:pPr>
      <w:r>
        <w:rPr>
          <w:rFonts w:cs="Times New Roman" w:ascii="Times New Roman" w:hAnsi="Times New Roman"/>
          <w:b/>
          <w:spacing w:val="2"/>
          <w:sz w:val="26"/>
          <w:szCs w:val="26"/>
        </w:rPr>
      </w:r>
    </w:p>
    <w:p>
      <w:pPr>
        <w:pStyle w:val="Heading"/>
        <w:ind w:firstLine="720"/>
        <w:jc w:val="both"/>
        <w:rPr/>
      </w:pPr>
      <w:r>
        <w:rPr>
          <w:rFonts w:cs="Times New Roman" w:ascii="Times New Roman" w:hAnsi="Times New Roman"/>
          <w:b/>
          <w:spacing w:val="2"/>
          <w:sz w:val="26"/>
          <w:szCs w:val="26"/>
        </w:rPr>
        <w:t>П.8.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  Среднемесячная номинальная  заработная плата работников  крупных и средних предприятий и некоммерческих организаций  в 2016 году составила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34918,9</w:t>
      </w:r>
      <w:r>
        <w:rPr>
          <w:rFonts w:cs="Times New Roman" w:ascii="Times New Roman" w:hAnsi="Times New Roman"/>
          <w:spacing w:val="2"/>
          <w:sz w:val="26"/>
          <w:szCs w:val="26"/>
        </w:rPr>
        <w:t>рублей, что составляет 106,6 %  к уровню 2015  года.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 xml:space="preserve">Для обеспечения дальнейшего роста заработной платы, администрацией Дальнереченского городского округа проводятся мероприятия </w:t>
      </w:r>
      <w:r>
        <w:rPr>
          <w:rFonts w:cs="Times New Roman" w:ascii="Times New Roman" w:hAnsi="Times New Roman"/>
          <w:sz w:val="26"/>
          <w:szCs w:val="26"/>
        </w:rPr>
        <w:t>по снижению неформальной занятости, легализации трудовых отношений. Что обеспечит стабильный рост доходов населения на 2016 – 2018 годы.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.9.</w:t>
      </w:r>
      <w:r>
        <w:rPr>
          <w:rFonts w:cs="Times New Roman" w:ascii="Times New Roman" w:hAnsi="Times New Roman"/>
          <w:sz w:val="26"/>
          <w:szCs w:val="26"/>
        </w:rPr>
        <w:t xml:space="preserve"> Среднемесячная номинальная начисленная заработная плата работников  муниципальных дошкольных учреждений в 2016 году составила 20 669,860 руб., что на 9,687% выше аналогичного показателя прошлого год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.10.</w:t>
      </w:r>
      <w:r>
        <w:rPr>
          <w:rFonts w:cs="Times New Roman" w:ascii="Times New Roman" w:hAnsi="Times New Roman"/>
          <w:sz w:val="26"/>
          <w:szCs w:val="26"/>
        </w:rPr>
        <w:t xml:space="preserve"> Среднемесячная номинальная начисленная заработная плата работников  муниципальных общеобразовательных учреждений в 2016 году составила 32 167,730 руб., что на 14,107% выше аналогичного показателя прошлого год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.11.</w:t>
      </w:r>
      <w:r>
        <w:rPr>
          <w:rFonts w:cs="Times New Roman" w:ascii="Times New Roman" w:hAnsi="Times New Roman"/>
          <w:sz w:val="26"/>
          <w:szCs w:val="26"/>
        </w:rPr>
        <w:t xml:space="preserve"> Среднемесячная номинальная начисленная заработная плата учителей муниципальных общеобразовательных учреждений в 2016 году составила 37 345,990  руб., что на 9,627%  выше аналогичного показателя прошлого год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Среднемесячная номинальная заработная плата работников муниципальных учреждений культуры и искусства в 2016 году составила 20286,11</w:t>
      </w:r>
      <w:r>
        <w:rPr>
          <w:rFonts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руб. Для сохранения положительных тенденций по данному показателю в течение трёхлетнего периода планируется продолжить работу по реализации мероприятий Указа Президента Российской Федерации № 597 от 07.05.2012 г. «О мероприятиях по реализации государственной социальной политики».</w:t>
      </w:r>
    </w:p>
    <w:p>
      <w:pPr>
        <w:pStyle w:val="Normal"/>
        <w:widowControl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.13.</w:t>
      </w:r>
      <w:r>
        <w:rPr>
          <w:rFonts w:cs="Times New Roman" w:ascii="Times New Roman" w:hAnsi="Times New Roman"/>
          <w:sz w:val="26"/>
          <w:szCs w:val="26"/>
        </w:rPr>
        <w:t xml:space="preserve"> Среднемесячная номинальная начисленная заработная плата работников муниципальных учреждений физической культуры и спорта в 2016 году составила 28 859,570 руб., что на 15,705  выше аналогичного показателя прошлого год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е показателей 9, 10, 11, 13 произошло за счет реализации комплекса мер по организации мероприятий в соответствии с Указом Президента Российской Федерации от 07.05.2012 № 597 «О мероприятиях по реализации государственной социальной политики».</w:t>
      </w:r>
    </w:p>
    <w:p>
      <w:pPr>
        <w:pStyle w:val="TextBody"/>
        <w:spacing w:before="60" w:after="12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сохранения положительных тенденций по данным показателям планируется в течение трехлетнего периода продолжить работу по выполнению Указа Президента Российской Федерации за счет проведения мероприятий по реорганизации неэффективных организаций, оптимизация сети образовательных учреждений и численности работающих в системе общего образования, за счет внедрения современных финансово-экономических моделей управления в образовании.</w:t>
      </w:r>
    </w:p>
    <w:p>
      <w:pPr>
        <w:pStyle w:val="Normal"/>
        <w:widowControl w:val="false"/>
        <w:spacing w:lineRule="auto" w:line="24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shd w:fill="E6E6E6" w:val="clear"/>
        <w:tabs>
          <w:tab w:val="clear" w:pos="708"/>
          <w:tab w:val="left" w:pos="720" w:leader="none"/>
          <w:tab w:val="left" w:pos="2520" w:leader="none"/>
          <w:tab w:val="left" w:pos="3060" w:leader="none"/>
        </w:tabs>
        <w:autoSpaceDE w:val="false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bCs/>
          <w:sz w:val="26"/>
          <w:szCs w:val="26"/>
        </w:rPr>
        <w:t>. Дошкольное  образование</w:t>
      </w:r>
    </w:p>
    <w:p>
      <w:pPr>
        <w:pStyle w:val="Normal"/>
        <w:keepNext w:val="true"/>
        <w:shd w:fill="E6E6E6" w:val="clear"/>
        <w:tabs>
          <w:tab w:val="clear" w:pos="708"/>
          <w:tab w:val="left" w:pos="720" w:leader="none"/>
          <w:tab w:val="left" w:pos="2520" w:leader="none"/>
          <w:tab w:val="left" w:pos="3060" w:leader="none"/>
        </w:tabs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xtBody"/>
        <w:spacing w:before="60" w:after="12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6 году система дошкольного образования в Дальнереченском городском округе - это  7 муниципальных дошкольных образовательных учреждений, два из которых расположены в сельской местности, различной видовой направленности. Успешно функционируют детские сады общеразвивающего вида, центры развития ребенк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200"/>
        <w:ind w:left="57" w:right="57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.14.</w:t>
      </w:r>
      <w:r>
        <w:rPr>
          <w:rFonts w:cs="Times New Roman" w:ascii="Times New Roman" w:hAnsi="Times New Roman"/>
          <w:sz w:val="26"/>
          <w:szCs w:val="26"/>
        </w:rPr>
        <w:t xml:space="preserve"> Уменьшилась доля детей в возрасте 1-6 лет, </w:t>
      </w:r>
      <w:r>
        <w:rPr>
          <w:rFonts w:cs="Times New Roman" w:ascii="Times New Roman" w:hAnsi="Times New Roman"/>
          <w:bCs/>
          <w:sz w:val="26"/>
          <w:szCs w:val="26"/>
        </w:rPr>
        <w:t>получающих</w:t>
      </w:r>
      <w:r>
        <w:rPr>
          <w:rFonts w:cs="Times New Roman" w:ascii="Times New Roman" w:hAnsi="Times New Roman"/>
          <w:sz w:val="26"/>
          <w:szCs w:val="26"/>
        </w:rPr>
        <w:t xml:space="preserve"> дошкольную образовательную услугу, в 2016 году по сравнению с 2015 годом на 2,715%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200"/>
        <w:ind w:left="57" w:right="57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.15.</w:t>
      </w:r>
      <w:r>
        <w:rPr>
          <w:rFonts w:cs="Times New Roman" w:ascii="Times New Roman" w:hAnsi="Times New Roman"/>
          <w:sz w:val="26"/>
          <w:szCs w:val="26"/>
        </w:rPr>
        <w:t xml:space="preserve"> Уменьшилась доля детей в возрасте 1-6 лет, стоящих на учете для определения в муниципальные дошкольные учреждения, в общей численности детей в возрасте 1-6 лет, по сравнению с 2015 годом на 1,415%. Уменьшение связано с тем, что в МБДОУ «ЦРР-ДС № 10» была открыта ясельная группа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200"/>
        <w:ind w:left="57" w:right="57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5" w:firstLine="645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.16.</w:t>
      </w:r>
      <w:r>
        <w:rPr>
          <w:rFonts w:cs="Times New Roman" w:ascii="Times New Roman" w:hAnsi="Times New Roman"/>
          <w:sz w:val="26"/>
          <w:szCs w:val="26"/>
        </w:rPr>
        <w:t xml:space="preserve"> Здания муниципальных дошкольных образовательных учреждений находятся в удовлетворительном состоянии, за исключением здания Муниципального бюджетного дошкольного образовательного учреждения ««Центр развития ребёнка - детский сад № 4» Дальнереченского городского округа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120"/>
        <w:ind w:right="57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Развитие системы дошкольного образования Дальнереченского городского округа направлено на создание условий для максимального удовлетворения индивидуальных потребностей детей и их родителей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200"/>
        <w:ind w:left="57" w:right="57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увеличения показателей охвата детей дошкольным образованием планируется и в дальнейшем принимать меры по увеличению мощности сети детских садов, обеспечению выплаты компенсации части родительской платы за присмотр и уход за детьми в дошкольном учреждении, проведение мероприятий по развитию негосударственного сектора дошкольного образования и др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shd w:fill="E6E6E6" w:val="clear"/>
        <w:autoSpaceDE w:val="false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. Общее и дополнительное образование </w:t>
      </w:r>
    </w:p>
    <w:p>
      <w:pPr>
        <w:pStyle w:val="Normal"/>
        <w:keepNext w:val="true"/>
        <w:shd w:fill="E6E6E6" w:val="clear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Дальнереченском городском округе функционирует 6 общеобразовательных организаций. Из них 1 – муниципальное учреждение основного общего образования, 5 – муниципальных учреждений среднего общего образования.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2016 года деятельность Муниципального казенного учреждения «Управление образования» Дальнереченского городского округа  и муниципальных образовательных учреждений (далее по тексту - МОУ) была направлена на решение комплекса стратегических задач, ориентированных на создание условий эффективного функционирования и развития отрас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хранение и развитие сети муниципальных образовательных учреждений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вершенствование содержания и технологий образовани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здание условий для введения новых Федеральных государственных образовательных стандартов в системе образования Дальнереченского городского округ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системы обеспечения качества образовательных ус</w:t>
        <w:softHyphen/>
        <w:t xml:space="preserve">луг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вышение эффективности управления в сфере образовани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ршенствование экономических  механизмов в сфере обра</w:t>
        <w:softHyphen/>
        <w:t xml:space="preserve">зовани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материально-технической базы и условий, гарантирующих безопасность обучения детей в МБОУ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комплекса задач осуществлялась в рамках муниципальных и ведомственных программ и проектов. Проводимая работа по модернизации содержания и технологий образования позво</w:t>
        <w:softHyphen/>
        <w:t>лила обеспечить в 2016 году сохранение высоких образовательных результатов отрас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.17.</w:t>
      </w:r>
      <w:r>
        <w:rPr>
          <w:rFonts w:cs="Times New Roman" w:ascii="Times New Roman" w:hAnsi="Times New Roman"/>
          <w:sz w:val="26"/>
          <w:szCs w:val="26"/>
        </w:rPr>
        <w:t xml:space="preserve"> Доля выпускников муниципальных общеобразовательных организац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авших единый государственный экзамен по данным предметам в 2016 году увеличилось на 0,713% по сравнению с 2015 год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.18.</w:t>
      </w:r>
      <w:r>
        <w:rPr>
          <w:rFonts w:cs="Times New Roman" w:ascii="Times New Roman" w:hAnsi="Times New Roman"/>
          <w:sz w:val="26"/>
          <w:szCs w:val="26"/>
        </w:rPr>
        <w:t xml:space="preserve"> Доля выпускников муниципальных общеобразовательных организаций, не получивших аттестат о среднем (полном) образовании, в общей численности выпускников муниципальных общеобразовательных организаций в 2016 году уменьшилась на 2,935% по сравнению с прошлым 2015 годом. В ЕГЭ приняли участие 161 выпускник. 97,5% выпускников успешно сдали экзамены и получили аттестаты о среднем (полном) общем образован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оложительное изменение показателей 17 и 18 повлиял хороший уровень подготовки учащихся к сдаче ЕГЭ. Что свидетельствует о повышении уровня учебной мотивации учащихся в общеобразовательных учреждениях и качества подготовки обучающихся к ЕГЭ: в ряде общеобразовательных школ реализуются программы углубленного и профильного изучения предметов (МБОУ «Лицей»); во всех образовательных учреждениях реализуются программы спецкурсов по предметам; внедряются  дидактические материалы по подготовке обучающихся к ЕГЭ; вводится система мониторинга предметных компетенций, позволяющая в динамике отслеживать уровень их форм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before="60" w:after="12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.19.</w:t>
      </w:r>
      <w:r>
        <w:rPr>
          <w:rFonts w:cs="Times New Roman" w:ascii="Times New Roman" w:hAnsi="Times New Roman"/>
          <w:sz w:val="26"/>
          <w:szCs w:val="26"/>
        </w:rPr>
        <w:t xml:space="preserve"> 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 осталась на уровне с 2015 годом и составила 80%. 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spacing w:before="60" w:after="12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.20.</w:t>
      </w:r>
      <w:r>
        <w:rPr>
          <w:rFonts w:cs="Times New Roman" w:ascii="Times New Roman" w:hAnsi="Times New Roman"/>
          <w:sz w:val="26"/>
          <w:szCs w:val="26"/>
        </w:rPr>
        <w:t xml:space="preserve"> Здания муниципальных образовательных организаций находятся в удовлетворительном состоянии. Приёмка зданий проводится ежегодно перед началом нового учебного года согласно требованиям нормативов СанПиН, пожарной и технической безопасности. Текущий ремонт зданий проводится своевременно. </w:t>
      </w:r>
    </w:p>
    <w:p>
      <w:pPr>
        <w:pStyle w:val="Normal"/>
        <w:spacing w:lineRule="auto" w:line="240" w:before="30" w:after="3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.21.  </w:t>
      </w:r>
      <w:r>
        <w:rPr>
          <w:rFonts w:cs="Times New Roman" w:ascii="Times New Roman" w:hAnsi="Times New Roman"/>
          <w:sz w:val="26"/>
          <w:szCs w:val="26"/>
        </w:rPr>
        <w:t>Большое внимание в 2016 году, как и в предыдущих годах, уделялось созданию условий для сохранения и укреп</w:t>
        <w:softHyphen/>
        <w:t>ления здоровья школьников. Во всех общеобразовательных учреждениях Дальнереченского городского округа спланированы формы, методы работы, созданы условия для привития интереса школьникам к здоровому образу жизни, введен третий час физкультуры. В каникулярный период функционируют пришкольные лагеря с дневным пребыванием детей. В 2016 году администрацией Дальнереченского городского округа в рамках мероприятий по организации отдыха, оздоровления и занятости детей Дальнереченского городского округа, проведены мероприятия по организации отдыха детей в каникулярное время. В  летний период 2016 года на базах общеобразовательных учреждений функционировали 4 лагеря с дневным пребыванием детей в первую смену, 5 лагерей во вторую смену и 3 лагеря в 3 смену. В них отдохнули 1673 ребенка, на эти цели из краевого бюджета выделено  2 878 770,41 рублей. На питание в пришкольных лагерях уделялось особое внимание. Питание детей было рациональным, физиологические нормы питания соответствовали 2-х разовому питанию. Проводилась «С»-витаминизация 3-тих блюд. В рацион питания включались продукты, предусмотренные обязательным перечнем (мясо, рыба, фрукты, соки, сыр, сливочное масло и т.д.). Обеспечение пищеблоков школ йодированной солью было стабильным. Для организации питьевого режима использовалась бутилированная вода. Проводится целенаправленная работа по организации качественного питания обучающихся, введение бесплатного питания для обучающихся 1-4 классов, повышение эффективности работы школ по здоровьесбережению. Для подростков 11-14 лет были организованы профильные отряды спортивной, патриотической, туристической, экологической, декоративно-прикладной, волонтерской, математической направленности. Проведение мероприятий, направленных на укрепление здоровья школьников,  способствовало увеличению доли детей первой и второй групп здоровья в общей численности обучающихся в муниципальных общеобразовательных учреждениях на 1,415%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before="60" w:after="12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.22</w:t>
      </w:r>
      <w:r>
        <w:rPr>
          <w:rFonts w:cs="Times New Roman" w:ascii="Times New Roman" w:hAnsi="Times New Roman"/>
          <w:bCs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В течение 2016 года наблюдается уменьшение доли обучающихся в муниципальных общеобразовательных учреждениях, занимающихся во вторую смену, в общей численности, обучающихся в муниципальных общеобразовательных учреждениях на 2, 733% по сравнению с 2015 годом, в связи с проведением комплекса мероприятий по введению дополнительных мест за счет эффективного использования имеющихся помещений.</w:t>
      </w:r>
    </w:p>
    <w:p>
      <w:pPr>
        <w:pStyle w:val="TextBody"/>
        <w:spacing w:before="60" w:after="12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.23.</w:t>
      </w: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В 2016 году сократились расходы бюджета муниципального образования на общее образование в расчете на 1 обучающегося в муниципальных общеобразовательных учреждениях по сравнению с 2015 годом на 3,428 тыс.руб.  Снижение указанного показателя обусловлено недостаточным финансированием  в муниципальном образовании ряда мероприятий в рамках общего образования.</w:t>
      </w:r>
    </w:p>
    <w:p>
      <w:pPr>
        <w:pStyle w:val="TextBody"/>
        <w:spacing w:before="60" w:after="120"/>
        <w:ind w:firstLine="720"/>
        <w:jc w:val="both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.24.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Дальнереченском городском округе система дополнительного образования позволяет выявлять и развивать возможности юных Дальнереченцев в таких областях деятельности как художественное и техническое творчество, искусство, спорт. Сеть учреждений дополнительного образования детей в Дальнереченском городском округе представлена МБОУ ДОД "Детско-юношеская спортивная школа" и МБОУ ДОД "Детская школа искусств", осуществляющая реализацию программ дополнительного образования по различным направлениям. Дети получают услуги дополнительного образования и на базе общеобразовательных учреждений в кружках различной направленности: художественно-эстетической, патриотической, интеллектуально-познавательной, экологической, спортивной направленности.</w:t>
      </w:r>
    </w:p>
    <w:p>
      <w:pPr>
        <w:pStyle w:val="TextBody"/>
        <w:spacing w:before="60" w:after="12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сравнению с 2015 годом доля детей в возрасте 5-18 лет, получающих услуги по дополнительному образованию в организациях различной организационно-правовой собственности, в общей численности детей данной возрастной группы снизилась на 7,492% и составила 49,277%. Снижение указанного показателя обусловлено снижением количества детей в возрасте 5-18 лет, занимающихся кружковой работой в общеобразовательных учреждениях.</w:t>
      </w:r>
    </w:p>
    <w:p>
      <w:pPr>
        <w:pStyle w:val="TextBody"/>
        <w:spacing w:before="60" w:after="12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before="60" w:after="12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сохранения положительных тенденций в сфере общего образования Дальнереченского городского округа в течение трехлетнего периода планируется продолжить работу по следующим направлениям:</w:t>
      </w:r>
    </w:p>
    <w:p>
      <w:pPr>
        <w:pStyle w:val="TextBody"/>
        <w:spacing w:before="60" w:after="12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ние многофункциональной, диверсифицированной и индивидуализированной образовательной среды на основе оснащения школ современным учебным и учебно-наглядным оборудованием, интерактивными средствами обучения, информационными ресурсами, в том числе и на электронных носителях;</w:t>
      </w:r>
    </w:p>
    <w:p>
      <w:pPr>
        <w:pStyle w:val="TextBody"/>
        <w:spacing w:before="60" w:after="12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дивидуализация обучения, внедрение новых форм обучения, в т.ч. дистанционного обучения, инклюзивного образования детей-инвалидов;</w:t>
      </w:r>
    </w:p>
    <w:p>
      <w:pPr>
        <w:pStyle w:val="TextBody"/>
        <w:spacing w:before="60" w:after="12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ация работы по созданию эффективной системы охраны здоровья, физического развития детей и подростков;</w:t>
      </w:r>
    </w:p>
    <w:p>
      <w:pPr>
        <w:pStyle w:val="TextBody"/>
        <w:spacing w:before="60" w:after="12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стоянное повышение квалификации педагогических работников;</w:t>
      </w:r>
    </w:p>
    <w:p>
      <w:pPr>
        <w:pStyle w:val="TextBody"/>
        <w:spacing w:before="60" w:after="12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циональное использование возможностей вариативной части учебного плана (ведение факультатива, элективных курсов, спецкурсов и др.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shd w:fill="E6E6E6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bCs/>
          <w:sz w:val="26"/>
          <w:szCs w:val="26"/>
        </w:rPr>
        <w:t>. Культура</w:t>
      </w:r>
    </w:p>
    <w:p>
      <w:pPr>
        <w:pStyle w:val="Normal"/>
        <w:keepNext w:val="true"/>
        <w:shd w:fill="E6E6E6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азделу «Культура» объектами учёта являются: библиотеки, учреждения клубного типа, парки, техническое состояние учреждений культуры и объектов культурного наследия, а также среднемесячная номинальная заработная плата работников муниципальных учреждений культуры и работников муниципальных учреждений физической культуры и спорта. При анализе показателей учитывались формы государственной статистической отчетности 6-НК – сведения о библиотеках и 7-НК – сведения об учреждениях культурно-досугового типа системы Министерства культуры Российской Федерации.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.25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еть учреждений клубного типа сохранена и соответствует потребности по количеству объектов. С учётом норматива по количеству посадочных мест на количество жителей (утвержденный в крае норматив для городских округов – 50 мест на 1000 человек), обеспеченность учреждениями клубного типа в Дальнереченском городском округе по состоянию на 01.01.2017 года составляет 38,508 %. 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.26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color w:val="000000"/>
          <w:sz w:val="26"/>
          <w:szCs w:val="26"/>
        </w:rPr>
        <w:t>В соответствии с действующими нормами и нормативами (6 библиотек на городской округ) уровень обеспеченности библиотеками Дальнереченского городского округа составляет 100%. Согласно Модельного стандарта деятельности муниципальных общедоступных библиотек Приморского края в городском округе количество библиотек  определяется  в зависимости от количества жителей или  градостроительной специфики: при среднеэтажной и малоэтажной застройке рекомендуется одна библиотека на каждые 5 тыс. жителей.  Рост показателей связан с уменьшением количества постоянных жителей городского округа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.27</w:t>
      </w:r>
      <w:r>
        <w:rPr>
          <w:rFonts w:cs="Times New Roman" w:ascii="Times New Roman" w:hAnsi="Times New Roman"/>
          <w:sz w:val="26"/>
          <w:szCs w:val="26"/>
        </w:rPr>
        <w:t>. Согласно действующим нормативам в населенном пункте от 10 до 100 тысяч человек предусматривается один парк. Потребность по данному показателю в Дальнереченском городском округе закрыта на 100%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.28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 2017 году из 11 учреждений культуры Дальнереченского городского округа в капитальном ремонте нуждаются помещения Дома культуры им. В. Сибирцева.    </w:t>
      </w:r>
      <w:r>
        <w:rPr>
          <w:rFonts w:cs="Times New Roman" w:ascii="Times New Roman" w:hAnsi="Times New Roman"/>
          <w:sz w:val="26"/>
          <w:szCs w:val="26"/>
        </w:rPr>
        <w:t>Получение субсидии в рамках государственной программы «Развитии культуры Приморского края на 2014-2017 гг.» н</w:t>
      </w:r>
      <w:r>
        <w:rPr>
          <w:rFonts w:cs="Times New Roman" w:ascii="Times New Roman" w:hAnsi="Times New Roman"/>
          <w:color w:val="000000"/>
          <w:sz w:val="26"/>
          <w:szCs w:val="26"/>
        </w:rPr>
        <w:t>е планируетс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.29</w:t>
      </w:r>
      <w:r>
        <w:rPr>
          <w:rFonts w:cs="Times New Roman" w:ascii="Times New Roman" w:hAnsi="Times New Roman"/>
          <w:sz w:val="26"/>
          <w:szCs w:val="26"/>
        </w:rPr>
        <w:t>. В муниципальной собственности находится объект культурного наследия Мемориальный комплекс «Девиз-клятва». По состоянию на 01.01.2017 г. памятник в хорошем состояни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shd w:fill="E6E6E6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bCs/>
          <w:sz w:val="26"/>
          <w:szCs w:val="26"/>
        </w:rPr>
        <w:t>. Физическая культура и спорт</w:t>
      </w:r>
    </w:p>
    <w:p>
      <w:pPr>
        <w:pStyle w:val="Normal"/>
        <w:keepNext w:val="true"/>
        <w:shd w:fill="E6E6E6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.30.</w:t>
      </w:r>
      <w:r>
        <w:rPr>
          <w:rFonts w:cs="Times New Roman" w:ascii="Times New Roman" w:hAnsi="Times New Roman"/>
          <w:sz w:val="26"/>
          <w:szCs w:val="26"/>
        </w:rPr>
        <w:t xml:space="preserve"> Уровень физкультурно-спортивной активности населения является основным показателем оценки эффективности деятельности в сфере физической культуры и спорта. В последние годы численность населения, занимающихся физической культурой и спортом на регулярной основе в Дальнереченском городском округе стабильно увеличивается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дельный вес населения города, систематически занимающегося физической культурой и спортом, в 2016 году составило  </w:t>
      </w:r>
      <w:r>
        <w:rPr>
          <w:rFonts w:cs="Times New Roman" w:ascii="Times New Roman" w:hAnsi="Times New Roman"/>
          <w:b/>
          <w:sz w:val="26"/>
          <w:szCs w:val="26"/>
        </w:rPr>
        <w:t xml:space="preserve"> 8254</w:t>
      </w:r>
      <w:r>
        <w:rPr>
          <w:rFonts w:cs="Times New Roman" w:ascii="Times New Roman" w:hAnsi="Times New Roman"/>
          <w:sz w:val="26"/>
          <w:szCs w:val="26"/>
        </w:rPr>
        <w:t xml:space="preserve"> человек или </w:t>
      </w:r>
      <w:r>
        <w:rPr>
          <w:rFonts w:cs="Times New Roman" w:ascii="Times New Roman" w:hAnsi="Times New Roman"/>
          <w:b/>
          <w:sz w:val="26"/>
          <w:szCs w:val="26"/>
        </w:rPr>
        <w:t>29,531</w:t>
      </w:r>
      <w:r>
        <w:rPr>
          <w:rFonts w:cs="Times New Roman" w:ascii="Times New Roman" w:hAnsi="Times New Roman"/>
          <w:sz w:val="26"/>
          <w:szCs w:val="26"/>
        </w:rPr>
        <w:t>% (в 2015 году - 7984 или  27,357 %). Увеличение количества занимающихся произошло из-за открытия новых спортивных секций в ДЮСШ, в общеобразовательных учреждениях, организациях, открытия городского фитнес-клуба, открытия пяти спортивных клубов в общеобразовательных учреждениях, трех спортивных клубов по месту жительства на предприятиях города, открытия спортивного зала средней общеобразовательной  школы № 3.</w:t>
        <w:tab/>
        <w:t xml:space="preserve">В настоящее время большое значение приобретает вопрос организации физкультурно-оздоровительной и спортивной работы в трудовых коллективах. Так количество коллективов физкультуры на предприятиях увеличилось до </w:t>
      </w:r>
      <w:r>
        <w:rPr>
          <w:rFonts w:cs="Times New Roman" w:ascii="Times New Roman" w:hAnsi="Times New Roman"/>
          <w:b/>
          <w:sz w:val="26"/>
          <w:szCs w:val="26"/>
        </w:rPr>
        <w:t>14</w:t>
      </w:r>
      <w:r>
        <w:rPr>
          <w:rFonts w:cs="Times New Roman" w:ascii="Times New Roman" w:hAnsi="Times New Roman"/>
          <w:sz w:val="26"/>
          <w:szCs w:val="26"/>
        </w:rPr>
        <w:t xml:space="preserve">. Создана спортивная секция на территории п. Лазо по каратэ,  с количеством занимающихся </w:t>
      </w:r>
      <w:r>
        <w:rPr>
          <w:rFonts w:cs="Times New Roman" w:ascii="Times New Roman" w:hAnsi="Times New Roman"/>
          <w:b/>
          <w:sz w:val="26"/>
          <w:szCs w:val="26"/>
        </w:rPr>
        <w:t xml:space="preserve">86 </w:t>
      </w:r>
      <w:r>
        <w:rPr>
          <w:rFonts w:cs="Times New Roman" w:ascii="Times New Roman" w:hAnsi="Times New Roman"/>
          <w:sz w:val="26"/>
          <w:szCs w:val="26"/>
        </w:rPr>
        <w:t xml:space="preserve">человек, заявившая о себе на соревнованиях Дальневосточного и Российского уровней. </w:t>
        <w:tab/>
        <w:t xml:space="preserve">В 2016 году увеличилось количество занимающихся  в  спортивном клубе по смешанным единоборствам  (самбо, каратэ, таекван - до, рукопашный бой), с количеством занимающихся - </w:t>
      </w:r>
      <w:r>
        <w:rPr>
          <w:rFonts w:cs="Times New Roman" w:ascii="Times New Roman" w:hAnsi="Times New Roman"/>
          <w:b/>
          <w:sz w:val="26"/>
          <w:szCs w:val="26"/>
        </w:rPr>
        <w:t>420</w:t>
      </w:r>
      <w:r>
        <w:rPr>
          <w:rFonts w:cs="Times New Roman" w:ascii="Times New Roman" w:hAnsi="Times New Roman"/>
          <w:sz w:val="26"/>
          <w:szCs w:val="26"/>
        </w:rPr>
        <w:t xml:space="preserve"> человек, который начал свою работу в 2015 году. Открылся спортивный клуб тенниса на базе частных теннисных кортов, с количеством занимающихся </w:t>
      </w:r>
      <w:r>
        <w:rPr>
          <w:rFonts w:cs="Times New Roman" w:ascii="Times New Roman" w:hAnsi="Times New Roman"/>
          <w:b/>
          <w:sz w:val="26"/>
          <w:szCs w:val="26"/>
        </w:rPr>
        <w:t>85</w:t>
      </w:r>
      <w:r>
        <w:rPr>
          <w:rFonts w:cs="Times New Roman" w:ascii="Times New Roman" w:hAnsi="Times New Roman"/>
          <w:sz w:val="26"/>
          <w:szCs w:val="26"/>
        </w:rPr>
        <w:t xml:space="preserve"> человек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keepNext w:val="true"/>
        <w:shd w:fill="E6E6E6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b/>
          <w:bCs/>
          <w:sz w:val="26"/>
          <w:szCs w:val="26"/>
        </w:rPr>
        <w:t>. Жилищное строительство и обеспечение граждан жильем</w:t>
      </w:r>
    </w:p>
    <w:p>
      <w:pPr>
        <w:pStyle w:val="Normal"/>
        <w:keepNext w:val="true"/>
        <w:shd w:fill="E6E6E6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.31.</w:t>
      </w:r>
      <w:r>
        <w:rPr>
          <w:rFonts w:cs="Times New Roman" w:ascii="Times New Roman" w:hAnsi="Times New Roman"/>
          <w:sz w:val="26"/>
          <w:szCs w:val="26"/>
        </w:rPr>
        <w:t xml:space="preserve">   Общая площадь жилых помещений, приходящаяся в среднем на одного жителя, - всего составила:   в  2013 – 23,100кв.м., в 2014 -23,488кв.м., в 2015 году -23,764кв.м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состоянию на 31.12.2016г. общая площадь жилищного фонда по данным отчета 1 - жилфонд составила 684 900 кв.м. Численность постоянного населения городского округа на 31.12.2016г. составляет 29 038 человек. Общая площадь жилых помещений, приходящаяся в среднем на одного жителя, - всего в 2016 году составляет - 23,586кв.м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ируется строительство многоквартирных домов одного-двух 3-х этажных 36-ти квартирных домов для нужд детей-сирот и детей, оставшихся без попечения родителей. Возможно ввод в эксплуатацию данных домов в 2018,2019гг. В связи с этим, показатель может повыситься в 2018г. до 23,700кв.м., в 2019г. до 23,700 кв.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.32.</w:t>
      </w:r>
      <w:r>
        <w:rPr>
          <w:rFonts w:cs="Times New Roman" w:ascii="Times New Roman" w:hAnsi="Times New Roman"/>
          <w:sz w:val="26"/>
          <w:szCs w:val="26"/>
        </w:rPr>
        <w:t xml:space="preserve"> Общая площадь жилых помещений в жилых домах, построенных населением за год по данным формы №1-ИЖС составила 2 194 кв.м. Из 20 индивидуальных домов, введенных в эксплуатацию, в 5-ти домах материал стен – кирпич, 1 – смешанный, 14 – дерево. Жилых домов введенных в действие за год организациями-застройщиками не имеет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Общая площадь жилых помещений, приходящая в среднем на одного жителя, в том числе  введенная в действие за 2016 год составляет 0,075 кв.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Данный показатель в 2016 году снизился по сравнению с 2013,2014,2015г.г. в связи тем, что в эти года вводились в эксплуатацию многоквартирные дома по программе «Переселение граждан из ветхого и аварийного жилищного фонда» и дома, принадлежащие ООО «Дальнефтепровод». В 2017г. строительство и ввод многоквартирных домов не планируется. В связи с этим, показатель в 2017 году возможно снизится до 0,080 кв.м. Планируется строительство многоквартирных домов одного-двух 3-х этажных 36-ти квартирных домов для нужд детей-сирот и детей, оставшихся без попечения родителей. Возможно ввод в эксплуатацию данных домов в 2018,2019гг. В связи с этим, показатель может повыситься в 2018г. до 0,300кв.м., в 2019г. до 0,300 кв.м.</w:t>
      </w:r>
    </w:p>
    <w:p>
      <w:pPr>
        <w:pStyle w:val="Normal"/>
        <w:spacing w:lineRule="auto" w:line="240"/>
        <w:ind w:firstLine="67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.33. </w:t>
      </w:r>
      <w:r>
        <w:rPr>
          <w:rFonts w:cs="Times New Roman" w:ascii="Times New Roman" w:hAnsi="Times New Roman"/>
          <w:sz w:val="26"/>
          <w:szCs w:val="26"/>
        </w:rPr>
        <w:t>В 2016 году фактически предоставлено 26 земельных участка общей площадью  3,826 га,  в том числе:</w:t>
      </w:r>
    </w:p>
    <w:p>
      <w:pPr>
        <w:pStyle w:val="Normal"/>
        <w:spacing w:lineRule="auto" w:line="240"/>
        <w:ind w:firstLine="67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ля строительства капитальных объектов 1 земельный участок площадью 500 кв.м. (снижение показателя связано с внесением изменений в Земельный кодекс, новые земельные участки под строительство объектов предоставляются только на аукционах, в 2016 году проведен 1 аукцион);</w:t>
      </w:r>
    </w:p>
    <w:p>
      <w:pPr>
        <w:pStyle w:val="Normal"/>
        <w:spacing w:lineRule="auto" w:line="240"/>
        <w:ind w:firstLine="67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ля индивидуального жилищного строительства 25 земельных участка общей площадью 3,776 г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643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.34. </w:t>
      </w:r>
      <w:r>
        <w:rPr>
          <w:rFonts w:cs="Times New Roman" w:ascii="Times New Roman" w:hAnsi="Times New Roman"/>
          <w:sz w:val="26"/>
          <w:szCs w:val="26"/>
        </w:rPr>
        <w:t>Для жилищного строительства и индивидуального жилищного строительства  предоставлено 25 земельных участков общей площадью 3,776 г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64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нижение показателя связано со снижением спроса на земельные участки. Семьи, желающие приобрести земельные участки в соответствии с Законами Приморского края от 08.11.2013г. № 837-КЗ «О бесплатном предоставлении земельных участков гражданам, имеющим трех и более детей, в Приморском крае» и от 27.09.2013г. № 250-КЗ "О бесплатном предоставлении земельных участков для индивидуального жилищного строительства на территории Приморского края» подавали заявления в 2012 и 2013 годах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Для комплексного освоения в целях жилищного строительства земельные участки не предоставлялись,  в связи отсутствием заявок и инвестор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64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.35. </w:t>
      </w:r>
      <w:r>
        <w:rPr>
          <w:rFonts w:cs="Times New Roman" w:ascii="Times New Roman" w:hAnsi="Times New Roman"/>
          <w:sz w:val="26"/>
          <w:szCs w:val="26"/>
        </w:rPr>
        <w:t>Разрешение на строительство многоквартирных домов в 2016 году не выдавали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.36.</w:t>
      </w:r>
      <w:r>
        <w:rPr>
          <w:rFonts w:cs="Times New Roman" w:ascii="Times New Roman" w:hAnsi="Times New Roman"/>
          <w:sz w:val="26"/>
          <w:szCs w:val="26"/>
        </w:rPr>
        <w:t xml:space="preserve">  Отчетный год 2016гг. – показатель равен 1682,0 кв.м: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14"/>
        <w:gridCol w:w="338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бъекта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кв. м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нный комплекс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 не введен в эксплуатацию в связи с не предоставлением застройщиком требуемой документац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рковное здание для священнослужителей и прихожан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7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 не введен в эксплуатацию в связи с тем, что здание строится на пожертвования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shd w:fill="E6E6E6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. </w:t>
      </w:r>
      <w:r>
        <w:rPr>
          <w:rFonts w:cs="Times New Roman" w:ascii="Times New Roman" w:hAnsi="Times New Roman"/>
          <w:b/>
          <w:sz w:val="26"/>
          <w:szCs w:val="26"/>
        </w:rPr>
        <w:t>Жилищно-коммунальное хозяйство</w:t>
      </w:r>
    </w:p>
    <w:p>
      <w:pPr>
        <w:pStyle w:val="Normal"/>
        <w:keepNext w:val="true"/>
        <w:shd w:fill="E6E6E6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.37. </w:t>
      </w:r>
      <w:r>
        <w:rPr>
          <w:rFonts w:cs="Times New Roman" w:ascii="Times New Roman" w:hAnsi="Times New Roman"/>
          <w:sz w:val="26"/>
          <w:szCs w:val="26"/>
        </w:rPr>
        <w:t>Увеличение показателя в 2016 году по сравнению с показателем  2015 года не произошло. Собственники помещений 128 многоквартирных домов реализовали один из способов управления многоквартирными домами, в общем числе 135 многоквартирных домов, без учета домов блокированной застройк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.38.</w:t>
      </w:r>
      <w:r>
        <w:rPr>
          <w:rFonts w:cs="Times New Roman" w:ascii="Times New Roman" w:hAnsi="Times New Roman"/>
          <w:sz w:val="26"/>
          <w:szCs w:val="26"/>
        </w:rPr>
        <w:t xml:space="preserve"> На территории Дальнереченского городского округа пять организаций коммунального комплекса, оказывают услуги по водо-, тепло-, электроснабжению и водоотведению, четыре из них на праве частной собственностью. Одно предприятие КГУП «Примтеплоэнерго» является государственной собственностью. </w:t>
      </w:r>
    </w:p>
    <w:p>
      <w:pPr>
        <w:pStyle w:val="Normal"/>
        <w:spacing w:lineRule="auto" w:line="240" w:before="0" w:after="0"/>
        <w:ind w:firstLine="55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53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.39 </w:t>
      </w:r>
      <w:r>
        <w:rPr>
          <w:rFonts w:cs="Times New Roman" w:ascii="Times New Roman" w:hAnsi="Times New Roman"/>
          <w:sz w:val="26"/>
          <w:szCs w:val="26"/>
        </w:rPr>
        <w:t>По данным за 2016 год общее число многоквартирных домов на территории Дальнереченского городского округа (без учета домов блокированной застройки) -  137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53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исло многоквартирных домов, расположенных на земельных участках, в отношении которых осуществлен государственный кадастровый учет— 92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3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.40.</w:t>
      </w:r>
      <w:r>
        <w:rPr>
          <w:rFonts w:cs="Times New Roman" w:ascii="Times New Roman" w:hAnsi="Times New Roman"/>
          <w:sz w:val="26"/>
          <w:szCs w:val="26"/>
        </w:rPr>
        <w:t xml:space="preserve"> Доля населения, получившего жилые помещения и улучшившего жилищные условия в общей численности населения, состоящего на учете в качестве нуждающегося в жилых помещениях» составила   в  2013 – 17,430%, в 2014 -27,986%, в 2015 году -29,893%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По состоянию на 31.12.2016г. в очереди в качестве нуждающихся в жилых помещениях состояло 284 человек.  В отчетном году 31 жилое помещение предоставлено по договору социального найма. Из них 13 жилых помещений предоставлено гражданам, состоящим на учете в качестве нуждающихся; 18 жилых помещений выделены гражданам  вне очереди в связи с переселением из аварийного жилищного фонда. За счет средств федерального бюджета  10 человек улучшили жилищные условия. Также, 10 гражданам предоставлены жилые помещения из специализированного жилищного фонда (маневренного и служебного)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2014 году в муниципальную собственность от Министерства Обороны принят жилищный фонд. Незаселенный жилищный фонд, соответствующий санитарно-техническим нормам, предоставлен гражданам в 2014,2015г.г. В оставшихся незаселенных жилых помещениях необходимо провести капитальный ремонт. Из-за имеющейся кредиторской задолженности Дальнереченского городского округа возможности провести ремонт незаселенных жилых помещений в 2017,2018,2019г.г. не имеется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вязи с этим, произошло снижение показателя в 2016г. до 17,957% и возможно снизится в 2017г. до 8,800%, в 2018г. до 8,800%, в 2019г. до 8,800%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pacing w:val="2"/>
          <w:sz w:val="26"/>
          <w:szCs w:val="26"/>
        </w:rPr>
      </w:pPr>
      <w:r>
        <w:rPr>
          <w:rFonts w:cs="Times New Roman" w:ascii="Times New Roman" w:hAnsi="Times New Roman"/>
          <w:b/>
          <w:spacing w:val="2"/>
          <w:sz w:val="26"/>
          <w:szCs w:val="26"/>
        </w:rPr>
      </w:r>
    </w:p>
    <w:p>
      <w:pPr>
        <w:pStyle w:val="Normal"/>
        <w:keepNext w:val="true"/>
        <w:shd w:fill="E6E6E6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VIII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. </w:t>
      </w:r>
      <w:r>
        <w:rPr>
          <w:rFonts w:cs="Times New Roman" w:ascii="Times New Roman" w:hAnsi="Times New Roman"/>
          <w:b/>
          <w:spacing w:val="2"/>
          <w:sz w:val="26"/>
          <w:szCs w:val="26"/>
        </w:rPr>
        <w:t>Организация муниципального управления</w:t>
      </w:r>
    </w:p>
    <w:p>
      <w:pPr>
        <w:pStyle w:val="Normal"/>
        <w:keepNext w:val="true"/>
        <w:shd w:fill="E6E6E6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pacing w:val="2"/>
          <w:sz w:val="26"/>
          <w:szCs w:val="26"/>
        </w:rPr>
        <w:tab/>
        <w:t>П.41.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 в 2016 году увеличилась до 57,699 % (в 2015 году - 54,236%) по причине перевыполнения плана по следующим источникам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ог на доходы физических лиц (увеличение объемов выполненных работ ЗОА «Лесэкспорт», увеличение выплат денежных средств в виде премий Филиал ООО «Транснефть - Дальний Восток»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кцизы (увеличение ставок акцизов с 1 апреля 2016г. на бензин и дизтопливо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лата за негативное воздействие на окружающую среду (по </w:t>
      </w:r>
      <w:r>
        <w:rPr>
          <w:rFonts w:cs="Times New Roman" w:ascii="Times New Roman" w:hAnsi="Times New Roman"/>
          <w:spacing w:val="11"/>
          <w:sz w:val="26"/>
          <w:szCs w:val="26"/>
        </w:rPr>
        <w:t>изменениям, внесенным в Федеральное законодательство «Об охране окружающей среды»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2"/>
          <w:sz w:val="26"/>
          <w:szCs w:val="26"/>
        </w:rPr>
      </w:pPr>
      <w:r>
        <w:rPr>
          <w:rFonts w:cs="Times New Roman" w:ascii="Times New Roman" w:hAnsi="Times New Roman"/>
          <w:b/>
          <w:spacing w:val="2"/>
          <w:sz w:val="26"/>
          <w:szCs w:val="26"/>
        </w:rPr>
        <w:t xml:space="preserve"> </w:t>
      </w:r>
    </w:p>
    <w:p>
      <w:pPr>
        <w:pStyle w:val="12"/>
        <w:tabs>
          <w:tab w:val="clear" w:pos="708"/>
          <w:tab w:val="left" w:pos="426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204" w:leader="none"/>
          <w:tab w:val="left" w:pos="9360" w:leader="none"/>
        </w:tabs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pacing w:val="2"/>
          <w:sz w:val="26"/>
          <w:szCs w:val="26"/>
        </w:rPr>
        <w:t>П.42.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 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, по полной учетной стоимости) равна нулю, в связи с тем, что на территории муниципального образования Дальнереченский городской округ отсутствую организации муниципальной формы собственности, находящиеся в стадии банкротства и имеющие основные фон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П. 43</w:t>
      </w:r>
      <w:r>
        <w:rPr>
          <w:rFonts w:cs="Times New Roman" w:ascii="Times New Roman" w:hAnsi="Times New Roman"/>
          <w:sz w:val="26"/>
          <w:szCs w:val="26"/>
        </w:rPr>
        <w:t xml:space="preserve"> В 2015 году на завершение строительства объекта «Спортивный зал в                             г. Дальнереченске»  выделено из бюджета городского округа 619,993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Кредиторская задолженность по подрядным работам объекта «Спортивный зал в г. Дальнереченске» составляет 139,950 тыс. руб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.44</w:t>
      </w:r>
      <w:r>
        <w:rPr>
          <w:rFonts w:cs="Times New Roman" w:ascii="Times New Roman" w:hAnsi="Times New Roman"/>
          <w:sz w:val="26"/>
          <w:szCs w:val="26"/>
        </w:rPr>
        <w:t>.  Доля просроченной кредиторской задолженности по оплате труда (включая начисления на оплату труда) муниципальных учреждений равна «1,008» в связи с тем, что по данным годового отчета за 2016 год  сложилась  просроченная кредиторская задолженность по НДФЛ, соцстраху, медстраху и пенсионным платежам в сумме 908 316,43 руб. по виду финансового обеспечения (2) собственные доходы учреждения (МАУ ИАЦ); 2 445 780,85 руб. по казенным учреждениям. Итого 3 354 097,28 руб. (формы 0503369, 0503769 (2), 0503769 (4) и 0503769(5) и расшифровка просроченной задолженности из пояснительных записок за 2016 год ф.0503360 и ф.0503760)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 117 косгу 211 и 213 = 67 956 817,48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 737 (собст доходы)  косгу 211 и 213 = 5 191 324,25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 737 (иные цели) косгу 211 и 213 = 172 399 525,92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 737 (МЗ) косгу 211 и 213 = 87 224 341,49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= 3 354 097,28 / 332 772 009,14 * 100=1,008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color w:val="5A6167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5A6167"/>
          <w:sz w:val="18"/>
          <w:szCs w:val="18"/>
        </w:rPr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.45.</w:t>
      </w:r>
      <w:r>
        <w:rPr>
          <w:rFonts w:cs="Times New Roman" w:ascii="Times New Roman" w:hAnsi="Times New Roman"/>
          <w:sz w:val="26"/>
          <w:szCs w:val="26"/>
        </w:rPr>
        <w:t xml:space="preserve"> Расходы на содержание органов местного самоуправления (без переданных полномочий) городского округа за 2016 год составили 10,76%, при установленном нормативе 15,94 %  (Постановление Администрации Приморского края от 19.11.2015 № 446-па)  (кассовое исполнение на содержание органов местного самоуправления по всем разделам без переданных полномочий - 30481,355 тыс.руб., доходы налоговые и неналоговые и дотация –(282154,55+1067) = 283221,55 тыс.руб.). </w:t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еднегодовая численность постоянного населения за 2016 год - 29038 чел.  </w:t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ь составит: 30 481 355 / 29 038=1049,706 руб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pacing w:val="2"/>
          <w:sz w:val="26"/>
          <w:szCs w:val="26"/>
        </w:rPr>
        <w:t>П.46.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 Решением Думы Дальнереченского городского округа от 25 декабря 2012 г. № 106 утвержден генеральный план Дальнереченского городского округа. Решением Думы Дальнереченского городского округа от 25 декабря 2012 г. № 107 утверждены Правила землепользования и застройк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pacing w:val="2"/>
          <w:sz w:val="26"/>
          <w:szCs w:val="26"/>
        </w:rPr>
      </w:pPr>
      <w:r>
        <w:rPr>
          <w:rFonts w:cs="Times New Roman" w:ascii="Times New Roman" w:hAnsi="Times New Roman"/>
          <w:b/>
          <w:spacing w:val="2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pacing w:val="2"/>
          <w:sz w:val="26"/>
          <w:szCs w:val="26"/>
        </w:rPr>
        <w:t xml:space="preserve">П.47. </w:t>
      </w:r>
      <w:r>
        <w:rPr>
          <w:rFonts w:cs="Times New Roman" w:ascii="Times New Roman" w:hAnsi="Times New Roman"/>
          <w:spacing w:val="2"/>
          <w:sz w:val="26"/>
          <w:szCs w:val="26"/>
        </w:rPr>
        <w:t>По результатам социологического опроса  населения  удовлетворенность населения деятельностью органов местного самоуправления городского округа   в 2016 году составила 48,5 %.</w:t>
      </w:r>
    </w:p>
    <w:p>
      <w:pPr>
        <w:pStyle w:val="2"/>
        <w:tabs>
          <w:tab w:val="clear" w:pos="708"/>
          <w:tab w:val="left" w:pos="81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pacing w:val="2"/>
          <w:sz w:val="26"/>
          <w:szCs w:val="26"/>
        </w:rPr>
      </w:pPr>
      <w:r>
        <w:rPr>
          <w:rFonts w:cs="Times New Roman" w:ascii="Times New Roman" w:hAnsi="Times New Roman"/>
          <w:b/>
          <w:spacing w:val="2"/>
          <w:sz w:val="26"/>
          <w:szCs w:val="26"/>
        </w:rPr>
      </w:r>
    </w:p>
    <w:p>
      <w:pPr>
        <w:pStyle w:val="2"/>
        <w:tabs>
          <w:tab w:val="clear" w:pos="708"/>
          <w:tab w:val="left" w:pos="81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b/>
          <w:spacing w:val="2"/>
          <w:sz w:val="26"/>
          <w:szCs w:val="26"/>
        </w:rPr>
        <w:t>П.48.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На демографическую ситуацию на территории Дальнереченского городского округа в основном влияют миграционные процессы. За  2016 год   численность постоянного населения  по городскому округу за счет миграционного оттока сократилась на 212 жителя. В 2015 году наметилась тенденция снижения миграционного оттока - 95  человек. Отмечается также стабилизация показателя рождаемости и смертности.</w:t>
      </w:r>
    </w:p>
    <w:p>
      <w:pPr>
        <w:pStyle w:val="2"/>
        <w:tabs>
          <w:tab w:val="clear" w:pos="708"/>
          <w:tab w:val="left" w:pos="810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основании этого в перспективе прогнозируется стабилизация численности  постоянного населения. </w:t>
      </w:r>
    </w:p>
    <w:p>
      <w:pPr>
        <w:pStyle w:val="2"/>
        <w:tabs>
          <w:tab w:val="clear" w:pos="708"/>
          <w:tab w:val="left" w:pos="81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</w:r>
    </w:p>
    <w:p>
      <w:pPr>
        <w:pStyle w:val="Normal"/>
        <w:keepNext w:val="true"/>
        <w:shd w:fill="E6E6E6" w:val="clear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IX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. Энергосбережение и повышение энергетической эффективности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keepNext w:val="true"/>
        <w:shd w:fill="E6E6E6" w:val="clear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Удельная величина потребления энергетических ресурсов в многоквартирных дома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>П.49.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величение показателя потребления электрическая энергия обусловлено сдачей в эксплуатацию в 2013 год 6 МКД, один из которых отапливается электрическими конвекторами. В 2014 году передан в муниципальную собственность 19 МКД жилищный фонд Министерства обороны и принят в эксплуатацию новое строительство один 3-х этажный многоквартирный до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.50</w:t>
      </w:r>
      <w:r>
        <w:rPr>
          <w:rFonts w:cs="Times New Roman" w:ascii="Times New Roman" w:hAnsi="Times New Roman"/>
          <w:sz w:val="26"/>
          <w:szCs w:val="26"/>
        </w:rPr>
        <w:t>. На 98 многоквартирных домах установлены приборы учета тепловой энерг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.51</w:t>
      </w:r>
      <w:r>
        <w:rPr>
          <w:rFonts w:cs="Times New Roman" w:ascii="Times New Roman" w:hAnsi="Times New Roman"/>
          <w:sz w:val="26"/>
          <w:szCs w:val="26"/>
        </w:rPr>
        <w:t>. В многоквартирных домах в жилых помещениях установлено 3459 индивидуальных приборов учета горячей вод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.52</w:t>
      </w:r>
      <w:r>
        <w:rPr>
          <w:rFonts w:cs="Times New Roman" w:ascii="Times New Roman" w:hAnsi="Times New Roman"/>
          <w:sz w:val="26"/>
          <w:szCs w:val="26"/>
        </w:rPr>
        <w:t xml:space="preserve">. Увеличение объемов потребления  холодного водоснабжения обусловлено сдачей в эксплуатацию в течение 2013-2014 годов 6 МКД и приемкой в муниципальную собственность жилищного фонда Министерства обороны.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.53. </w:t>
      </w:r>
      <w:r>
        <w:rPr>
          <w:rFonts w:cs="Times New Roman" w:ascii="Times New Roman" w:hAnsi="Times New Roman"/>
          <w:sz w:val="26"/>
          <w:szCs w:val="26"/>
        </w:rPr>
        <w:t>Показатель равен нулю, так как природный газ на территории Дальнереченского городского округа не используетс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Удельная величина потребления энергетических ресурсов муниципальными бюджетными учреждениям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.54.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величение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потребления электроэнергии произошло за счет введения в эксплуатацию нового спортивного зала в МБОУ «СОШ №3»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.55. </w:t>
      </w:r>
      <w:r>
        <w:rPr>
          <w:rFonts w:cs="Times New Roman" w:ascii="Times New Roman" w:hAnsi="Times New Roman"/>
          <w:sz w:val="26"/>
          <w:szCs w:val="26"/>
        </w:rPr>
        <w:t>Расход теплоэнергии в 2015 году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величился в связи с открытием  спортивного зала в МБОУ «СОШ №3». Увеличение удельной величины потребления теплоэнергии в 2016 году планируется в результате введения в эксплуатацию нового детского сада на 120 мес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.56. </w:t>
      </w:r>
      <w:r>
        <w:rPr>
          <w:rFonts w:cs="Times New Roman" w:ascii="Times New Roman" w:hAnsi="Times New Roman"/>
          <w:sz w:val="26"/>
          <w:szCs w:val="26"/>
        </w:rPr>
        <w:t>Сокращение удельной величины потребления горячей воды за счет установки приборов учета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.57.</w:t>
      </w:r>
      <w:r>
        <w:rPr>
          <w:rFonts w:cs="Times New Roman" w:ascii="Times New Roman" w:hAnsi="Times New Roman"/>
          <w:sz w:val="26"/>
          <w:szCs w:val="26"/>
        </w:rPr>
        <w:t xml:space="preserve"> Снижение показателя произошло за счет установки индивидуальных приборов учета холодной вод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.58. </w:t>
      </w:r>
      <w:r>
        <w:rPr>
          <w:rFonts w:cs="Times New Roman" w:ascii="Times New Roman" w:hAnsi="Times New Roman"/>
          <w:sz w:val="26"/>
          <w:szCs w:val="26"/>
        </w:rPr>
        <w:t>Показатель равен нулю, так как природный газ на территории Дальнереченского городского округа не используется.</w:t>
      </w:r>
    </w:p>
    <w:sectPr>
      <w:type w:val="nextPage"/>
      <w:pgSz w:w="11906" w:h="16838"/>
      <w:pgMar w:left="1418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Grande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libri" w:hAnsi="Calibri" w:cs="Calibri"/>
      <w:sz w:val="28"/>
      <w:szCs w:val="28"/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  <w:spacing w:lineRule="auto" w:line="276" w:before="0" w:after="200"/>
    </w:pPr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 Знак1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Цитата1"/>
    <w:basedOn w:val="Normal"/>
    <w:qFormat/>
    <w:pPr>
      <w:suppressAutoHyphens w:val="true"/>
      <w:spacing w:lineRule="auto" w:line="240" w:before="0" w:after="0"/>
      <w:ind w:left="-284" w:right="-483" w:hanging="0"/>
      <w:jc w:val="both"/>
    </w:pPr>
    <w:rPr>
      <w:rFonts w:ascii="Times New Roman" w:hAnsi="Times New Roman" w:cs="Times New Roman"/>
      <w:sz w:val="28"/>
      <w:szCs w:val="20"/>
      <w:lang w:eastAsia="zh-CN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eastAsia="Lucida Sans Unicode"/>
      <w:kern w:val="2"/>
      <w:lang w:eastAsia="zh-CN" w:bidi="hi-IN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5">
    <w:name w:val="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1:43:00Z</dcterms:created>
  <dc:creator>adm16</dc:creator>
  <dc:description/>
  <cp:keywords/>
  <dc:language>en-US</dc:language>
  <cp:lastModifiedBy>adm18</cp:lastModifiedBy>
  <cp:lastPrinted>2016-04-29T12:31:00Z</cp:lastPrinted>
  <dcterms:modified xsi:type="dcterms:W3CDTF">2017-08-17T01:43:00Z</dcterms:modified>
  <cp:revision>2</cp:revision>
  <dc:subject/>
  <dc:title>Сведения для оценки эффективности деятельности органов местного самоуправления Дальнереченского городского округа за 2013                                                              год и планируемые значения показателей эффективности на трёхлетний пери</dc:title>
</cp:coreProperties>
</file>